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36"/>
          <w:szCs w:val="36"/>
        </w:rPr>
      </w:pPr>
      <w:r>
        <w:rPr>
          <w:sz w:val="36"/>
          <w:szCs w:val="36"/>
        </w:rPr>
        <w:t xml:space="preserve">Miss Alledrac’s class had just begun their amazing math assignment on equivalent triangles when all of a sudden the floor began to shake like an earthquake. Out of no where this enormous, hairy, smelly drool infested being came into the room. He seemed to be as tall as the largest evergreen ever reported. The fear trembled throughout our tiny little third grade bodies.  </w:t>
      </w:r>
    </w:p>
    <w:p>
      <w:pPr>
        <w:pStyle w:val="Normal"/>
        <w:ind w:firstLine="720"/>
        <w:rPr>
          <w:sz w:val="36"/>
          <w:szCs w:val="36"/>
        </w:rPr>
      </w:pPr>
      <w:r>
        <w:rPr>
          <w:sz w:val="36"/>
          <w:szCs w:val="36"/>
        </w:rPr>
        <w:t>The first thing our teacher did was to treat the giant just like all the other kids in the class.  She gently handed him a math worksheet with division problems and invited him to have a seat in the class. A puzzled look came over the giant’s face and the teacher immediately knew that the work was going to be too difficult for him.  When he did try to do the math problems his pencil kept breaking like a toothpick in his large hand.</w:t>
      </w:r>
    </w:p>
    <w:p>
      <w:pPr>
        <w:pStyle w:val="Normal"/>
        <w:rPr>
          <w:sz w:val="36"/>
          <w:szCs w:val="36"/>
        </w:rPr>
      </w:pPr>
      <w:r>
        <w:rPr>
          <w:sz w:val="36"/>
          <w:szCs w:val="36"/>
        </w:rPr>
        <w:tab/>
        <w:t>After that my teacher figured she needed some help with the situation so she called for the principal, Mrs. Nenralacm, to come visit our classroom.  When Mrs. Nenralacm walked in our door she was so overcome with fear that she could not even speak.  She turned around in her tracks and raced back to her office.  When she got there she grabbed the telephone and called her boss to say that she was resigning.</w:t>
      </w:r>
    </w:p>
    <w:p>
      <w:pPr>
        <w:pStyle w:val="Normal"/>
        <w:rPr>
          <w:sz w:val="36"/>
          <w:szCs w:val="36"/>
        </w:rPr>
      </w:pPr>
      <w:r>
        <w:rPr>
          <w:sz w:val="36"/>
          <w:szCs w:val="36"/>
        </w:rPr>
        <w:tab/>
        <w:t>Then Miss Alledrac knew that she was going to have to handle the situation herself, so she guided the giant over to the listening center so he would be occupied while the rest of the class did their work.  I could see right away that this was not going to work because the earphones were much too small for the giant’s gigantic head.  As he sat down in the chair to listen it broke into a million pieces.  The poor giant was so sad he sprawled himself out on the floor and started throwing the loudest, most obnoxious temper tantrum I had ever witnessed.</w:t>
      </w:r>
    </w:p>
    <w:p>
      <w:pPr>
        <w:pStyle w:val="Normal"/>
        <w:rPr>
          <w:sz w:val="36"/>
          <w:szCs w:val="36"/>
        </w:rPr>
      </w:pPr>
      <w:r>
        <w:rPr>
          <w:sz w:val="36"/>
          <w:szCs w:val="36"/>
        </w:rPr>
        <w:tab/>
        <w:t>When nothing else worked, Miss Alledrac decided to invite the giant to teach our class. He talked for about 30 minutes and told us what it was like to be a giant in a regular sized world. He said that he like being able to see things far away that other people could not see. He also told us about all the chairs and other things he kept breaking because he was so large.</w:t>
      </w:r>
    </w:p>
    <w:p>
      <w:pPr>
        <w:pStyle w:val="Normal"/>
        <w:rPr>
          <w:sz w:val="36"/>
          <w:szCs w:val="36"/>
        </w:rPr>
      </w:pPr>
      <w:r>
        <w:rPr>
          <w:sz w:val="36"/>
          <w:szCs w:val="36"/>
        </w:rPr>
        <w:tab/>
        <w:t>We learned a lot about giants that day. I also learned not to be afraid of someone just because he looks different. I really hope our new friend, Giant, comes back. The moral of the story is, never put a giant in a listening center.</w:t>
      </w:r>
    </w:p>
    <w:p>
      <w:pPr>
        <w:pStyle w:val="Normal"/>
        <w:ind w:firstLine="720"/>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52:00Z</dcterms:created>
  <dc:creator>Mikki Cardella</dc:creator>
  <dc:description/>
  <cp:keywords/>
  <dc:language>en-US</dc:language>
  <cp:lastModifiedBy>Mikki Cardella</cp:lastModifiedBy>
  <dcterms:modified xsi:type="dcterms:W3CDTF">2009-03-09T16:52:00Z</dcterms:modified>
  <cp:revision>2</cp:revision>
  <dc:subject/>
  <dc:title>Miss Alledrac’s class had just begun their amazing math assignment on equivalent triangles when all of a sudden the floor began to shake like an earthquake</dc:title>
</cp:coreProperties>
</file>